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2.png" ContentType="image/png"/>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3">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4">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5">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8">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7 A 9</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0</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JUNI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7 A 9</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0</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JUNI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7">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6">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6 / JUNI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PERSPECTIVAS PARA LA PRODUCCIÓN EN 2014/15</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pPr>
      <w:r>
        <w:rPr>
          <w:rFonts w:cs="Arial" w:ascii="Arial" w:hAnsi="Arial"/>
          <w:sz w:val="20"/>
          <w:szCs w:val="20"/>
          <w:lang w:val="es-AR"/>
        </w:rPr>
        <w:t>Corresponde a ALGODÓN: Revista de la Situación Mundial (Volumen 67, número 5, Mayo - Junio 2014) del CCIA publicado con fecha 23-06-14</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Por </w:t>
      </w:r>
      <w:r>
        <w:rPr>
          <w:rFonts w:cs="Arial" w:ascii="Arial" w:hAnsi="Arial"/>
          <w:i/>
          <w:iCs/>
          <w:sz w:val="20"/>
          <w:szCs w:val="20"/>
        </w:rPr>
        <w:t>Rebecca Pandolph, ICAC</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rFonts w:ascii="Arial" w:hAnsi="Arial" w:cs="Arial"/>
          <w:sz w:val="22"/>
          <w:szCs w:val="22"/>
        </w:rPr>
      </w:pPr>
      <w:r>
        <w:rPr>
          <w:rFonts w:cs="Arial" w:ascii="Arial" w:hAnsi="Arial"/>
          <w:sz w:val="22"/>
          <w:szCs w:val="22"/>
        </w:rPr>
        <w:t>Después de la elevada volatilidad de los precios que se apreció durante 2011 y 2012, los precios del algodón se han mantenido bastante estables durante la temporada de 2012/13 y la de 2013/14, promediando cerca de 90 centavos la libra, debido a la política algodonera implantada por China. Con la finalización de la política rectora de la reserva de China en la presente temporada, la Secretaría prevé cambios sustantivos en la superficie y la producción entre países, en especial China. La Secretaría pronostica una expansión en la superficie algodonera mundial de tan solo un 1% para alcanzar 32,8 millones de hectáreas en 2014/15, con lo que se invertiría la tendencia a la baja experimentada en las dos últimas temporadas. Esa cifra se acerca al promedio de 33 millones de hectáreas observado en los últimos 25 años. Factores tales como la competencia frente a los cultivos alimentarios, los límites en cuanto a los recursos disponibles (incluidas las tierras, las semillas, el agua y el equipamiento) y las condiciones atmosféricas impidieron la expansión ulterior en 2014/15. Partiendo del supuesto de que se dé un pequeño descenso en el rendimiento promedio resultado de tiempos menos favorables que los de 2013/14, se espera un descenso en la producción del 2%, que llegaría a 25,2 millones de toneladas. En el presente artículo se describen los factores que afectarían las siembras de algodón en 2014/15 y se ofrecen proyecciones detalladas para los países y regiones de mayor produc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BoldMT" w:hAnsi="Arial-BoldMT" w:cs="Arial-BoldMT"/>
          <w:b/>
          <w:b/>
          <w:bCs/>
          <w:sz w:val="26"/>
          <w:szCs w:val="26"/>
        </w:rPr>
      </w:pPr>
      <w:r>
        <w:rPr>
          <w:rFonts w:cs="Arial-BoldMT" w:ascii="Arial-BoldMT" w:hAnsi="Arial-BoldMT"/>
          <w:b/>
          <w:bCs/>
          <w:sz w:val="26"/>
          <w:szCs w:val="26"/>
        </w:rPr>
        <w:t>Factores que afectan la extensión de la superficie algodone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l salto de los precios del algodón observado en 2010/11 en el mercado internacional según el Índice A del Cotlook condujo a la expansión de la superficie mundial de 33,4 millones de hectáreas en 2010/11 a 36,1 millones de hectáreas en 2011/12. Desde entonces el Índice A del Cotlook promedio para la temporada se contrajo de 164 centavos la libra en 2010/11 a 88 centavos la libra en 2012/13. En 2012/13, como resultado en parte del descenso de los precios, la superficie mundial se contrajo a 32,4 millones de hectáreas en 2013/14. El Índice A del Cotlook promedió 95,4 centavos la libra en febrero y marzo de 2014 cuando se estaban tomando las decisiones de siembra en muchos países del hemisferio norte. Ese cambio representa un aumento del 4% en relación con los precios durante el mismo período en 20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sz w:val="22"/>
          <w:szCs w:val="22"/>
        </w:rPr>
        <w:t xml:space="preserve">Los productores también tienen en cuenta los precios del algodón respecto de los principales cultivos competitivos, entre los que se incluyen el maíz, el frijol de soja, el trigo, el arroz y la caña de azúcar. En el momento de la siembra en el hemisferio norte (responsable de la mayoría de la producción mundial de </w:t>
        <w:b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algodón), el precio promedio del algodón se elevó de 92,1 a 95,5 centavos la libra.</w:t>
      </w:r>
      <w:r>
        <w:rPr>
          <w:rFonts w:cs="Arial" w:ascii="Arial" w:hAnsi="Arial"/>
          <w:sz w:val="22"/>
          <w:szCs w:val="22"/>
          <w:vertAlign w:val="superscript"/>
        </w:rPr>
        <w:t>1</w:t>
      </w:r>
      <w:r>
        <w:rPr>
          <w:rFonts w:cs="Arial" w:ascii="Arial" w:hAnsi="Arial"/>
          <w:sz w:val="22"/>
          <w:szCs w:val="22"/>
        </w:rPr>
        <w:t xml:space="preserve"> En cambio, el promedio de los precios del maíz, el frijol de soja, el trigo, el arroz y la caña de azúcar durante el mismo período se redujo debido a un aumento de la oferta mundial en 2013/14 si se compara con la de 2012/13. El descenso más significativo se vio en el maíz, cuyo precio promedio se redujo en un 29%, de $306 la tonelada entre febrero - marzo de 2013 a $216 la tonelada en febrero - marzo de 2014.</w:t>
      </w:r>
      <w:r>
        <w:rPr>
          <w:rFonts w:cs="Arial" w:ascii="Arial" w:hAnsi="Arial"/>
          <w:sz w:val="22"/>
          <w:szCs w:val="22"/>
          <w:vertAlign w:val="superscript"/>
        </w:rPr>
        <w:t>2</w:t>
      </w:r>
      <w:r>
        <w:rPr>
          <w:rFonts w:cs="Arial" w:ascii="Arial" w:hAnsi="Arial"/>
          <w:sz w:val="22"/>
          <w:szCs w:val="22"/>
        </w:rPr>
        <w:t xml:space="preserve"> Como resultado, la relación entre los precios del algodón y los de los cultivos competidores alcanzaron un nivel superior en el presente año, lo que hizo que cultivar algodón resultase relativamente más atractivo que optar por la siembra de cultivos competido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odos los cultivos se ven afectados por los costos de producción agrícola, pero no en igual magnitud, ya que algunos requieren más insumos que otros. Por ejemplo, la producción de trigo y de frijol de soja, si se utiliza maquinaria, requiere menores cantidades de fertilizantes, plaguicidas y combustible que el algodón. Además, también requiere más conocimientos y habilidades de gestión por parte de los productores en comparación con lo que requieren los cultivos competidores. En los primeros nueve meses de la temporada de 2013/14, el índice energético del Banco Mundial ascendió en un 2% durante el mismo período de 2012/13 mientras que el índice de fertilizantes descendió en un 23%.</w:t>
      </w:r>
      <w:r>
        <w:rPr>
          <w:rFonts w:cs="Arial" w:ascii="Arial" w:hAnsi="Arial"/>
          <w:sz w:val="22"/>
          <w:szCs w:val="22"/>
          <w:vertAlign w:val="superscript"/>
        </w:rPr>
        <w:t>3</w:t>
      </w:r>
      <w:r>
        <w:rPr>
          <w:rFonts w:cs="Arial" w:ascii="Arial" w:hAnsi="Arial"/>
          <w:sz w:val="22"/>
          <w:szCs w:val="22"/>
        </w:rPr>
        <w:t xml:space="preserve"> La modesta elevación en los precios de la energía y el descenso en los costos de los fertilizantes desalientan menos la siembra de algodón que en temporadas anteriores, en que dichos precios fueron mucho más elevado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Por último, las proyecciones de la Secretaría prevén que el fenómeno atmosférico de El Niño va a ocurrir y con efectos en diferentes paí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BoldMT" w:hAnsi="Arial-BoldMT" w:cs="Arial-BoldMT"/>
          <w:b/>
          <w:b/>
          <w:bCs/>
          <w:sz w:val="26"/>
          <w:szCs w:val="26"/>
        </w:rPr>
      </w:pPr>
      <w:r>
        <w:rPr>
          <w:rFonts w:cs="Arial-BoldMT" w:ascii="Arial-BoldMT" w:hAnsi="Arial-BoldMT"/>
          <w:b/>
          <w:bCs/>
          <w:sz w:val="26"/>
          <w:szCs w:val="26"/>
        </w:rPr>
        <w:t>Expectativas en los mayores países y regiones productores</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China</w:t>
      </w:r>
    </w:p>
    <w:p>
      <w:pPr>
        <w:pStyle w:val="Normal"/>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Desde 2011 hasta comienzos de 2014, China aplicó una política basada en comprar algodón nacional a un precio fijo y almacenarlo para venderlo años después, manteniéndose estable el ingreso de los productores chinos y de los precios del algodón. Pese a los elevados niveles de apoyo oficial, la superficie sembrada de algodón se redujo a 5 millones de hectáreas y 4,6 millones de hectáreas tanto en 2012/13 como 2013/14, respectivamente. El atractivo de otros cultivos, el tiempo y los esfuerzos requeridos para cultivar el algodón así como los costos de mano de obra crecientes para cultivar campos menores no mecanizados, han conducido a una contracción de la superficie en las últimas dos tempor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TimesNewRomanPSMT" w:hAnsi="TimesNewRomanPSMT" w:cs="TimesNewRomanPSMT"/>
          <w:sz w:val="20"/>
          <w:szCs w:val="20"/>
        </w:rPr>
      </w:pPr>
      <w:r>
        <w:rPr>
          <w:rFonts w:cs="Arial" w:ascii="Arial" w:hAnsi="Arial"/>
          <w:sz w:val="22"/>
          <w:szCs w:val="22"/>
        </w:rPr>
        <w:drawing>
          <wp:inline distT="0" distB="0" distL="0" distR="0">
            <wp:extent cx="2800985" cy="21050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3" t="-17" r="-13" b="-17"/>
                    <a:stretch>
                      <a:fillRect/>
                    </a:stretch>
                  </pic:blipFill>
                  <pic:spPr bwMode="auto">
                    <a:xfrm>
                      <a:off x="0" y="0"/>
                      <a:ext cx="2800985" cy="210502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omienzos del presente año, el gobierno anunció que descontinuaría su política de reserva e implementaría una política de subvención directa limitada a Xinjiang. Durante marzo de 2014 fue el último mes en que la Reserva de China realizó compras oficiales de algodón nacional y se estima que se acumularían reservas superiores a 13 millones de toneladas al finalizar el mes. Si bien las subastas de algodón de la reserva continúan totalizando 1,7 millones de toneladas para la temporada al 23 de mayo, la gran cantidad de algodón que está todavía en manos del gobierno y el precio inicial menor de subasta en abril, han ejercido presión a la baja sobre los precios del mercado interno. Dado que los cambios en la política entraron en vigor a comienzos de abril, el Índice de Algodón de China, que es el índice de los precios del algodón a nivel nacional, se ha reducido en cerca de un 11% hasta quedar en alrededor de 128 centavos la libra.</w:t>
      </w:r>
      <w:r>
        <w:rPr>
          <w:rFonts w:cs="Arial" w:ascii="Arial" w:hAnsi="Arial"/>
          <w:sz w:val="22"/>
          <w:szCs w:val="22"/>
          <w:vertAlign w:val="superscript"/>
        </w:rPr>
        <w:t>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se a que el nuevo subsidio todavía no se ha dado a conocer al público, los productores de Xinjiang siguen albergando un cauto optimismo y piensan mantener su superficie algodonera en 2014/15. La participación de Xinjiang en la superficie nacional dedicada al algodón y en la producción de fibra ha aumentado de menos de un 10% en el decenio de 1980 a cerca de un 40% en temporadas más recientes. En 2013/14, se estima que Xinjiang haya representado cerca del 50% del algodón total producido en China. En cambio, gran parte de la contracción de la superficie en las dos últimas temporadas tuvo lugar en las provincias orientales de China, que tienen más flexibilidad para sembrar otros cultivos. Dada la caída de los precios del algodón en China y la falta de apoyo oficial, es probable que la superficie destinada al algodón en esas provincias se reduzca significativamente. Como resultado, se espera que la superficie algodonera total en China descienda en un 10% llegando a 4,1 millones de hectáreas en 2014/15; y sería la menor superficie desde 1999/00 cuando totalizó 3,8 millones de hectáreas. Suponiendo que el rendimiento sea ligeramente superior debido al abandono del algodón por productores menos eficientes, se pronostica que la producción permanezca ligeramente por encima de los 6 millones de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center"/>
        <w:rPr>
          <w:rFonts w:ascii="Arial" w:hAnsi="Arial" w:cs="Arial"/>
          <w:sz w:val="22"/>
          <w:szCs w:val="22"/>
        </w:rPr>
      </w:pPr>
      <w:r>
        <w:rPr>
          <w:rFonts w:cs="TimesNewRomanPSMT" w:ascii="TimesNewRomanPSMT" w:hAnsi="TimesNewRomanPSMT"/>
          <w:sz w:val="20"/>
          <w:szCs w:val="20"/>
        </w:rPr>
        <w:drawing>
          <wp:inline distT="0" distB="0" distL="0" distR="0">
            <wp:extent cx="2800985" cy="2105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 t="-17" r="-13" b="-17"/>
                    <a:stretch>
                      <a:fillRect/>
                    </a:stretch>
                  </pic:blipFill>
                  <pic:spPr bwMode="auto">
                    <a:xfrm>
                      <a:off x="0" y="0"/>
                      <a:ext cx="2800985" cy="2105025"/>
                    </a:xfrm>
                    <a:prstGeom prst="rect">
                      <a:avLst/>
                    </a:prstGeom>
                  </pic:spPr>
                </pic:pic>
              </a:graphicData>
            </a:graphic>
          </wp:inline>
        </w:drawing>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Indi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India sigue siendo el país de mayor extensión dedicado al algodón en el mundo en cuanto a superficie. En 2013/14, la superficie algodonera cayó en un 3% quedando en 11,4 millones de hectáreas y manteniéndose muy por encima de su promedio decenal de 9,9 millones de hectáreas. Si bien tanto los rendimientos como la producción aumentaron luego de la adopción del algodón biotec en 2002, el rendimiento promedio de India ha permanecido por debajo del rendimiento promedio mundial por diversas razones. Una de ellas es que más del 70% de la superficie algodonera del país se cultiva en condiciones de secano y queda así a merced de la variabilidad del monzón de verano. El verano pasado, las condiciones climáticas del monzón incluyeron lluvias oportunas y abundantes, y se estima que la producción alcanzaría la cifra récord de 6,4 millones de toneladas. Otro factor es que en temporadas recientes las plagas de chupadores se han convertido en un azote importante en India. Por último, hay numerosos productores de escasos recursos que temen a los créditos y por ello, pudieran aplicar insuficientes cantidades de insum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TimesNewRomanPSMT" w:hAnsi="TimesNewRomanPSMT" w:cs="TimesNewRomanPSMT"/>
          <w:sz w:val="20"/>
          <w:szCs w:val="20"/>
        </w:rPr>
      </w:pPr>
      <w:r>
        <w:rPr>
          <w:rFonts w:cs="Arial" w:ascii="Arial" w:hAnsi="Arial"/>
          <w:sz w:val="20"/>
          <w:szCs w:val="20"/>
        </w:rPr>
        <w:drawing>
          <wp:inline distT="0" distB="0" distL="0" distR="0">
            <wp:extent cx="2810510" cy="21215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3" t="-17" r="-13" b="-17"/>
                    <a:stretch>
                      <a:fillRect/>
                    </a:stretch>
                  </pic:blipFill>
                  <pic:spPr bwMode="auto">
                    <a:xfrm>
                      <a:off x="0" y="0"/>
                      <a:ext cx="2810510" cy="212153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2014/15, se pronostica que la superficie de India se extendería en un 3% hasta alcanzar 11,8 millones de hectáreas debido a los altos precios percibidos por los productores en la presente temporada y al sostenido apoyo oficial al algodón. Sin embargo, se espera un descenso del 5% en los rendimientos debido a crecientes problemas sin resolver con las plagas, y a condiciones menos favorables del monzón en el presente año. Por lo tanto, suponiendo un rendimiento promedio de 533 kg/ha, la producción totalizaría algo menos de 6,3 millones de toneladas. Si bien la producción en 2014/15 reflejaría un descenso del 2% respecto de la de 2013/14, es muy probable que India deje atrás a China por primera vez como mayor productor de algodón.</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Estados Unido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a superficie sembrada de algodón en Estados Unidos se redujo en un 15%, llegando a 4,2 millones de hectáreas en 2013/14, debido al sostenido descenso de los precios del algodón en 2012/13 y a la pérdida de su atractivo frente a otros cultivos competidores. La persistente sequía en Texas, el mayor estado productor, y la escasez de agua en diversos estados que dependen del riego, resultó en una tasa de abandono del 27%. Como resultado, la superficie cosechada a nivel nacional se estima en 3,1 millones de hectáreas, lo que representa un descenso del 19% frente a la de la temporada previa. El rendimiento promedio del algodón se redujo en un 7% hasta quedar en 921 kg/ha, luego de un rendimiento récord de 994 kg/ha la temporada pasada. Como resultado la producción cayó en un 25%, para alcanzar 2,8 millones de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Arial" w:ascii="Arial" w:hAnsi="Arial"/>
          <w:sz w:val="22"/>
          <w:szCs w:val="22"/>
        </w:rPr>
        <w:t>Estados Unidos aprobó una nueva ley agrícola en febrero del presente año, pero las disposiciones relacionadas con el algodón no entrarán en vigor hasta 2015. En lugar de ello, el gobierno de Estados Unidos proporcionará apoyo a los productores de algodón en 2014 mediante un pago de transición. De ese modo, es poco probable que pueda verse el efecto pleno de las nuevas disposiciones sobre las decisiones de siembra antes de la temporada de 2015/16. Dado que Estados Unidos exporta la mayoría de sus cosechas, la producción es sensible a los precios internacionales. Los elevados precios internacionales del algodón y el atractivo relativo del algodón frente a los cultivos competidores durante la época de la siembra alentaron a los productores a sembrar más algodón en 2014/15. Las intenciones de siembra publicadas el 31 de marzo de 2014 por el Departamento de Agricultura de EE.UU., sugieren que las siembras de algodón aumentarían en un 7%, llegando a 11,1 millones de hectáreas en 2014/15.</w:t>
      </w:r>
      <w:r>
        <w:rPr>
          <w:rFonts w:cs="Arial" w:ascii="Arial" w:hAnsi="Arial"/>
          <w:sz w:val="22"/>
          <w:szCs w:val="22"/>
          <w:vertAlign w:val="superscript"/>
        </w:rPr>
        <w:t>5</w:t>
      </w:r>
      <w:r>
        <w:rPr>
          <w:rFonts w:cs="Arial" w:ascii="Arial" w:hAnsi="Arial"/>
          <w:sz w:val="22"/>
          <w:szCs w:val="22"/>
        </w:rPr>
        <w:t xml:space="preserve"> Cerca del 70% de esa superficie estaría en Texas. La porción mayor de algodón de secano en Texas hace que la tasa de abandono en esa zona sea altamente variable de un año a otro. La humectación del suelo antes de la siembra se restringió debido a la actual sequía en partes de Texas, pero las zonas menos afectadas por la sequía contaban con mantillo suficiente húmedo para llevar a cabo la siembra. Aunque partes de Texas recibieron precipitaciones a finales de mayo, esas lluvias no bastaron para poner fin a la sequía. Es por ello que se requerirán lluvias oportunas durante toda la temporada de desarrollo para evitar que muchos campos queden en barbecho. En el supuesto de que el país tuviera una tasa de abandono promedio del 24%, se pronostica un aumento del 12% en la superficie de algodón promedio cosechada en Estados Unidos, que la llevaría a 3,4 millones de hectáreas. Si suponemos un rendimiento promedio similar al de 2013/14, se proyectaría una elevación de la producción del 12%, obteniendo 3,2 millones de toneladas en 2014/15.</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Pakistán</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a superficie sembrada de algodón en Pakistán se redujo a 2,9 millones de hectáreas en 2013/14 de 3 millones de hectáreas en 2012/13 debido a la escasez del agua para riego en el momento de la siembra y a elevados costos de insumos por el abandono de la siembra de algodón en favor de otros cultivos (maíz, caña de azúcar y arroz). Además, las fuertes lluvias y las inundaciones que azotaron Punjab y la zona de Kacha de Sindh causaron algunas pérdidas de terren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Para 2014/15, se espera que la extensión de la superficie dedicada al algodón se mantenga estable en 2,9 millones de hectáreas. Sin embargo, el gobierno y la industria están realizando esfuerzos para elevar los rendimientos. Una de las dificultades que han venido enfrentando los productores de algodón en Pakistán es el daño ocasionando por el virus de la rizadura de la hoja del algodonero. Es por ello que el gobierno se ha visto obligado a aprobar recientemente algunas variedades de algodón biotec que han demostrado ser muy resistentes a esa enfermedad. El gobierno también está pensando lanzar amplios programas de capacitación para los productores del cinturón algodonero de Pakistán durante la época de desarrollo, y asimismo garantizar la disponibilidad oportuna de insumos a precios razonables. Suponiendo que el rendimiento promedio se eleve de 712 kg/ha en 2013/14 a 725 kg/ha en 2014/15, la producción de algodón alcanzaría 2,07 millones de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Uzbekistán</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n el pasado, las siembras de algodón en Uzbekistán se han visto poco afectadas por las variaciones de los precios internacionales. En 2009/10 el gobierno uzbeko redujo la meta de siembra a fin de fomentar la producción de cultivos alimentarios; como resultado, la superficie algodonera descendió en un 5% para lograr 1,3 millones de hectáreas. En 2010/11, aumentó en un 1%, pero en temporadas subsiguientes volvieron a caer. En 2013/14, la superficie se estimó en 1,25 millones de hectáreas y la producción se redujo en un 8%, equivalente a 920.000 toneladas, debido a problemas con el suministro de agua para riego y a altas temperaturas durante el verano. En el otoño pasado, Uzbekistán inició el paso a la cosecha mecanizada con la idea de que en 2016, el 80-90% de su cosecha fuese recogida por medios mecánicos para reducir el empleo de mano de obra. El gobierno uzbeko dio a conocer que se sembraría la misma superficie de algodón en 2014/15 que en la temporada previa. Presuponiendo suministros adecuados de agua para riego y un pequeño aumento del rendimiento promedio, la producción se elevaría a 929.000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Zona de la CF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Se espera que cinco países (Burkina Faso, Mali, Côte d’Ivoire, Camerún y Benin) den cuenta del 90% de la producción en la Zona de la CFA</w:t>
      </w:r>
      <w:r>
        <w:rPr>
          <w:rFonts w:cs="Arial" w:ascii="Arial" w:hAnsi="Arial"/>
          <w:sz w:val="22"/>
          <w:szCs w:val="22"/>
          <w:vertAlign w:val="superscript"/>
        </w:rPr>
        <w:t>6</w:t>
      </w:r>
      <w:r>
        <w:rPr>
          <w:rFonts w:cs="Arial" w:ascii="Arial" w:hAnsi="Arial"/>
          <w:sz w:val="22"/>
          <w:szCs w:val="22"/>
        </w:rPr>
        <w:t xml:space="preserve"> la próxima temporada. Esos países representaron el 84% de la producción regional en 2004/05, momento en el que la zona de la CFA alcanzó una producción récord de 1,1 millones de toneladas. Entre 2004/05 y 2009/10, la producción algodonera descendió en todos los países de la zona de la CFA, pero sobre todo en Chad y Togo. Los altos precios del algodón en rama en 2011/12 generaron una recuperación en la zona de la CFA que la situó en 714.000 toneladas. Los precios del algodón en rama permanecieron en niveles estables en 2013/14 y se estima que la producción ascendería a 931.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723515" cy="21761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3" t="-16" r="-13" b="-16"/>
                    <a:stretch>
                      <a:fillRect/>
                    </a:stretch>
                  </pic:blipFill>
                  <pic:spPr bwMode="auto">
                    <a:xfrm>
                      <a:off x="0" y="0"/>
                      <a:ext cx="2723515" cy="217614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tiendo de 2,5 millones de hectáreas en 2012/13 y pese a la contracción a 2,4 millones de hectáreas en 2013/14, la superficie sembrada se ha mantenido por encima de la superficie promedio de 1,7 millones de hectáreas por cinco temporadas completas. Se estima que la producción algodonera en la zona de la CFA descendería en un 3% hasta quedar en 899.000 toneladas en 2013/14, con un rendimiento promedio de 376 kg/ha, similar al de la temporada pasada. En 2014/15, se proyecta un aumento de la superficie de un 3%, para alcanzar los 2,5 millones de hectáreas, elevándose también la producción en un 5%, para situarse en 940.000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Burkina Faso ha sido el mayor productor de la zona CFA en 2013/14, con una producción estimada de 247.000 toneladas y el 27% de todo el algodón producido en la zona de la CFA. Sin embargo, esas cifras representan una reducción del 5% respecto de las de 2012/13 debido a precios más bajos pagados al productor que condujeron a reducir la superficie destinada a la siembra de algodón. En 2014/15, se proyecta un aumento de la superficie del 1% hasta llegar a 562.000 hectáreas. Se espera que los rendimientos en Burkina Faso aumenten en 2014/15 debido a que una proporción de la siembra de algodón biotec sea mejor que la de la actual temporada. Es por ello que se pronostica que la producción alcance 254.000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Se espera también que Mali permanezca como segundo mayor productor de algodón en la zona de la CFA en 2014/15. Para la superficie sembrada se prevé una expansión del 19%, para alcanzar 570.000 hectáreas y, suponiendo que aumente el rendimiento, la producción alcanzaría a 216.000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En 2013/14, la producción en Côte d’Ivoire representó el 18% de todo el algodón producido en la zona de la CFA. Entre 2006/07 y 2011/12, la producción en Côte d’Ivoire se mantuvo entre las 50.000 y las 113.000 toneladas. Sin embargo, debido a un mayor apoyo del gobierno a la asistencia técnica y a importantes aumentos en los precios pagados a los productores, la producción se impulsó a un alza de 152.000 toneladas en 2012/13. Para 2014/15 se espera un aumento del 5% en la producción para situarse en 173.000 toneladas debido a reformas encaminadas a ampliar el acceso a semillas e insumos de los productore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Turquí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a superficie dedicada al algodón en Turquía ha ido descendiendo sostenidamente desde 2011/12, mientras que se reducían las ganancias y aumentaban los costos de producción cuando los precios internacionales del algodón estaban altos, haciendo que muchos productores optaran por otros cultivos, en especial maíz, trigo y frijol de soja. Se espera que la superficie que se dedica al algodón aumente en un 3% en 2014/15, para alcanzar 464.000 hectáreas. Suponiendo un rendimiento similar promedio de cuatro años, se espera que la producción algodonera sea de 751.000 toneladas en 2014/15.</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Resto del hemisferio norte</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n el resto del hemisferio norte, el cual representa menos del 8% de la producción regional de algodón, se espera que la superficie algodonera cubra 2,9 millones de hectáreas y se pronostica que la producción aumente en un 6% para alcanzar 1,8 millones de toneladas en 2014/15.</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El hemisferio sur</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as decisiones sobre la siembra en el hemisferio sur se tomarán durante la segunda mitad de 2014 y responderán a los precios de productos básicos vigentes en esa época. En estos momentos, se espera que la superficie algodonera en el hemisferio sur aumente en un 2% hasta llegar a 3,5 millones de hectáreas en 2014/15. Según recientes promedios de rendimiento en cada uno de los países, se pronostica que la producción en el hemisferio sur aumente en 1% hasta alcanzar 3,2 millones de toneladas y que en 2014/15 la participación del hemisferio sur en la producción mundial de algodón permanezca en 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Brasil, el precio al contado (</w:t>
      </w:r>
      <w:r>
        <w:rPr>
          <w:rFonts w:cs="Arial" w:ascii="Arial" w:hAnsi="Arial"/>
          <w:i/>
          <w:iCs/>
          <w:sz w:val="22"/>
          <w:szCs w:val="22"/>
        </w:rPr>
        <w:t>precio spot</w:t>
      </w:r>
      <w:r>
        <w:rPr>
          <w:rFonts w:cs="Arial" w:ascii="Arial" w:hAnsi="Arial"/>
          <w:sz w:val="22"/>
          <w:szCs w:val="22"/>
        </w:rPr>
        <w:t>) promedio del algodón en moneda local durante los primeros 10 meses de 2013/14 ha sido superior en un 24% que al de 2012/13. Ese aumento alentó a un mayor número de productores a sembrar algodón, sobre todo en vista de los precios de los cultivos competidores tales como el maíz. En 2013/14, la superficie algodonera aumentó en un 22% para alcanzar 1,1 millones de hectáreas. Se espera que la superficie algodonera en Brasil se mantenga estable en 1,1 millones de hectáreas en 2014/15. Si el rendimiento promedio aumentase ligeramente hasta los 1.518 kilogramos por hectárea, la producción alcanzaría 1,65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TimesNewRomanPSMT" w:hAnsi="TimesNewRomanPSMT" w:cs="TimesNewRomanPSMT"/>
          <w:sz w:val="20"/>
          <w:szCs w:val="20"/>
        </w:rPr>
      </w:pPr>
      <w:r>
        <w:rPr>
          <w:rFonts w:cs="Arial" w:ascii="Arial" w:hAnsi="Arial"/>
          <w:sz w:val="22"/>
          <w:szCs w:val="22"/>
        </w:rPr>
        <w:drawing>
          <wp:inline distT="0" distB="0" distL="0" distR="0">
            <wp:extent cx="2806065" cy="20808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3" t="-17" r="-13" b="-17"/>
                    <a:stretch>
                      <a:fillRect/>
                    </a:stretch>
                  </pic:blipFill>
                  <pic:spPr bwMode="auto">
                    <a:xfrm>
                      <a:off x="0" y="0"/>
                      <a:ext cx="2806065" cy="20808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TimesNewRomanPSMT" w:hAnsi="TimesNewRomanPSMT" w:cs="TimesNewRomanPSMT"/>
          <w:sz w:val="20"/>
          <w:szCs w:val="20"/>
        </w:rPr>
      </w:pPr>
      <w:r>
        <w:rPr>
          <w:rFonts w:cs="Arial" w:ascii="Arial" w:hAnsi="Arial"/>
          <w:sz w:val="22"/>
          <w:szCs w:val="22"/>
        </w:rPr>
        <w:t>Según estimaciones, la cosecha algodonera de Australia en 2013/14 llegaría a 897.000 toneladas, 25% por debajo de la producción de 2011/12 de cuando los precios internacionales estaban altos. Las lluvias durante el mes de marzo han suscitado algunas preocupaciones respecto de la calidad del cultivo, aunque contribuyeron grandemente al restablecimiento de las reservas de agua para 2014/15. Se espera que la superficie algodonera aumente en un 3% para quedar en 433.000 hectáreas en 2014/15, gracias a la mejora de los abastos para el regadío y al apoyo sostenido a la industria algodonera en el presupuesto federal. Asumiendo que se alcance un rendimiento promedio de 2.106 kilogramos por hectárea, la producción aumentaría en un 2% para permanecer en 911.000 toneladas en 2014/15.</w:t>
      </w:r>
      <w:r>
        <w:rPr>
          <w:rFonts w:cs="TimesNewRomanPSMT" w:ascii="TimesNewRomanPSMT" w:hAnsi="TimesNewRomanPSMT"/>
          <w:sz w:val="20"/>
          <w:szCs w:val="20"/>
        </w:rPr>
        <w:t xml:space="preserve"> </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758440" cy="20815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3" t="-17" r="-13" b="-17"/>
                    <a:stretch>
                      <a:fillRect/>
                    </a:stretch>
                  </pic:blipFill>
                  <pic:spPr bwMode="auto">
                    <a:xfrm>
                      <a:off x="0" y="0"/>
                      <a:ext cx="2758440" cy="2081530"/>
                    </a:xfrm>
                    <a:prstGeom prst="rect">
                      <a:avLst/>
                    </a:prstGeom>
                  </pic:spPr>
                </pic:pic>
              </a:graphicData>
            </a:graphic>
          </wp:inline>
        </w:drawing>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Conclusione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n 2014/15, el costo de producción relativamente estable junto con el atractivo de los precios del algodón relativo a los precios de los cultivos competidores durante la época de siembra en el hemisferio norte, alentó a los productores en algunos países a sembrar una mayor cantidad de algodón. Sin embargo, las políticas internas también están ejerciendo presiones sobre algunos de los mayores productores algodoneros. Más específicamente, se pronostica que la superficie algodonera de China se contraiga en un 10% en 2014/15. Sin embargo, los aumentos de superficie en India, Estados Unidos y la zona de la CFA compensarían ampliamente esa contracción, de modo que la superficie mundial aumentaría en 1% hasta llegar a 32,8 millones de hectáreas. A pesar del modesto aumento de la superficie, se espera que la producción mundial se reduzca en un 2% para conseguir 25,2 millones de toneladas debido a la baja en los rendimientos, en particular en Ind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16"/>
          <w:szCs w:val="16"/>
          <w:u w:val="single"/>
        </w:rPr>
      </w:pPr>
      <w:r>
        <w:rPr>
          <w:rFonts w:cs="Arial" w:ascii="Arial" w:hAnsi="Arial"/>
          <w:b/>
          <w:sz w:val="16"/>
          <w:szCs w:val="16"/>
          <w:u w:val="single"/>
        </w:rPr>
        <w:t>Referencias</w:t>
        <w:tab/>
        <w:tab/>
        <w:tab/>
        <w:tab/>
        <w:tab/>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16"/>
          <w:szCs w:val="16"/>
        </w:rPr>
        <w:t xml:space="preserve">1) Los precios del algodón los publica Cotlook Limited: &lt; </w:t>
      </w:r>
      <w:hyperlink r:id="rId19">
        <w:r>
          <w:rPr>
            <w:rStyle w:val="InternetLink"/>
            <w:rFonts w:cs="Arial" w:ascii="Arial" w:hAnsi="Arial"/>
            <w:sz w:val="16"/>
            <w:szCs w:val="16"/>
          </w:rPr>
          <w:t>http://www.cotlook.com/</w:t>
        </w:r>
      </w:hyperlink>
      <w:r>
        <w:rPr>
          <w:rFonts w:cs="Arial" w:ascii="Arial" w:hAnsi="Arial"/>
          <w:sz w:val="16"/>
          <w:szCs w:val="16"/>
        </w:rPr>
        <w:t>&g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2) Cotizaciones mensuales publicadas por el Banco Mundial [Datos de precios de productos básicos (Hoja rosada)], actualizados el 2 de mayo de 2014): frijol de soja (EE.UU), c.i.f. Rotterdam; maíz (EE.UU), no. 2, amarillo, f.o.b. puertos del Golfo, EE.UU; trigo (EE.UU), no. 1, duro rojo invierno, proteína ordinaria, precio de exportación con entrega en EE.UU puertos del Golfo inmediata o mediante embarque a 30 días; arroz (Tailandia), blanco pulido (WR) con 5% de grano partido, precio indicativo basado en encuestas semanales de las transacciones de exportación, norma gubernamental, f.o.b. Bangkok; azúcar (mundial), Convenio Internacional del Azúcar (CIA) precio diario, crudo, FOB, estibado en los principales puertos de Caribe. &lt; </w:t>
      </w:r>
      <w:hyperlink r:id="rId20">
        <w:r>
          <w:rPr>
            <w:rStyle w:val="InternetLink"/>
            <w:rFonts w:cs="Arial" w:ascii="Arial" w:hAnsi="Arial"/>
            <w:sz w:val="16"/>
            <w:szCs w:val="16"/>
          </w:rPr>
          <w:t>http://go.worldbank.org/4ROCCIEQ50</w:t>
        </w:r>
      </w:hyperlink>
      <w:r>
        <w:rPr>
          <w:rFonts w:cs="Arial" w:ascii="Arial" w:hAnsi="Arial"/>
          <w:sz w:val="16"/>
          <w:szCs w:val="16"/>
        </w:rPr>
        <w:t xml:space="preserve">&gt;.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3) Indices de precios publicados por el Banco Mundial [Datos de precios de productos básicos (Hoja rosada)], actualizadas el 2 de mayo de 2014; Indice 2010=100.</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4) Véase </w:t>
      </w:r>
      <w:r>
        <w:rPr>
          <w:rFonts w:cs="Arial" w:ascii="Arial" w:hAnsi="Arial"/>
          <w:i/>
          <w:iCs/>
          <w:sz w:val="16"/>
          <w:szCs w:val="16"/>
        </w:rPr>
        <w:t xml:space="preserve">Algodón esta semana </w:t>
      </w:r>
      <w:r>
        <w:rPr>
          <w:rFonts w:cs="Arial" w:ascii="Arial" w:hAnsi="Arial"/>
          <w:sz w:val="16"/>
          <w:szCs w:val="16"/>
        </w:rPr>
        <w:t>de 27 de mayo de 2014, para los precios actuales del algodón citados. El Indice de Algodón de China para la temporada hasta marzo de 2014 fue de 19.450 yuan la tonelada o unos 144 centavos la libra utilizando los tipos de cambio diario. El precio garantizado del algodón en China durante la temporada fue de 19.800 yuan la tonelada, es decir, aproximadamente 150 centavos la libra, empleando el tipo de cambio promedio para la temporad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 Planes del Departamento de Agricultura de Estados Unidos para la siembra &lt;http://usda.mannlib.cornell.edu/usda/current/ProsPlan/ProsPlan-03-31-2014.pdf&g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6) Benin, Burkina Faso, Camerún, República Centroafricana, Chad, Côte d’Ivoire, Guinea-Bissau, Mali, Níger, Senegal, Togo.</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Juni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s buenas reservas que dejó el paso de mayo, permitieron ingresar al trimestre frío sin demandas pluviales. Durante la primera quincena prácticamente no se observaron lluvias aunque las masas de aire húmedo quedarían muy cercanas, ubicadas hacia el extremo norte de la Mesopotamia y la zona agrícola oriental del Paraguay. Estas masas de aire comenzaron a expresarse en nieblas y lloviznas modestas en la segunda quincena, al tiempo que precipitaciones de niveles inusuales se observaban en el norte de la Mesopotamia y Paraguay. Decantando de este comportamiento, algunas precipitaciones se desplazaron hacia el oeste en las últimas jornadas de junio, abasteciendo los suelos y dejando las reservas en un estado que puede considerarse cercano al óptimo, algo para nada común en la zona algodonera en esta época de invierno. De esta manera, con el ingreso holgado de reservas al trimestre frío, más lluvias que permiten mantener la humedad superficial, se ha configurado un panorama que alienta a pensar en la posibilidad de que los suelos logren alcanzar la primavera fuera del habitual estado de sequía, característico en septiembre al oeste del domo cent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mparación de los registros de lluvia con los valores estadísticos, evidencia una sobreoferta de agua que se observó en el norte de la provincia, moderándose hacia el sur hasta entrar en una zona con mínima oferta de agua en junio. El desvío positivo que las precipitaciones muestran en el NOA, no debe tenerse en cuenta en el análisis ya que habitualmente en esta zona ya está definida la estación seca y una decena de milímetros es suficiente para genera desvíos destacados. El desvío positivo en Misiones sí es importante, es el sector donde las precipitaciones se mantienen en junio por encima de los 100 milímetros y estas marcas se triplicaron. Es decir, la anomalía del NOA y la de Misiones hay que ubicarla en el contexto climático correspondiente, la del NOA es insignificante para la época y la de Misiones una catástrofe natural. En el medio de estas dos situaciones se ubica la zona algodonera, es decir con una oferta de agua que se apartó de los valores extremos observados al este, logrando milimetrajes de entre 20 y 40 milímetros, marcas razonables para la época en el secto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854960" cy="47396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11" t="-7" r="-11" b="-7"/>
                    <a:stretch>
                      <a:fillRect/>
                    </a:stretch>
                  </pic:blipFill>
                  <pic:spPr bwMode="auto">
                    <a:xfrm>
                      <a:off x="0" y="0"/>
                      <a:ext cx="2854960" cy="47396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irrupciones de aire frío no fueron importantes. En general las temperaturas mínimas fueron normales o ligeramente más bajas y solo en un par de jornadas se observaron algunas heladas débiles, pero como eventos muy dispersos. Las temperaturas máximas por su parte, se mantuvieron por encima de los valores normales. La cercanía del aire cálido y húmedo y la ausencia de irrupciones de origen polar han moderado el comportamiento térmico del primer mes del invierno. Se han observado enfriamientos, pero quedamos lejos de condiciones rigurosas que bien pudieron haberse presentado en la zona mediterránea de Cha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urante el último mes no se observaron cambios sustanciales en las anomalías de las aguas superficiales del Pacífico Ecuatorial Central. Si bien las mismas muestran un ligero calentamiento, los promedios semanales se han mantenido en torno del medio grado centígrado, es decir en el borde de la neutralidad. La situación aún no queda definida como un estado Niño, pero progresivamente vamos convergiendo hacia ese escen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omedio consensuado de los modelos de pronóstico para la zona, se mantienen firmes en un nivel de probabilidad que supera largamente el 70 por ciento a la hora de definir el desarrollo de un evento Niño para la primavera del hemisferio sur. Si bien la señal sobre el campo pluvial es generalizada en gran parte del sudeste de Sudamérica, es menester hacer hincapié en que la misma no es siempre igual a la hora de promover corrimientos positivos de las precipitaciones. A escala regional puede considerarse como indicador de un nivel de probabilidad aumentado para que se observen lluvias abundantes, pero esto depende mucho de la intensidad que logre adquirir el calentamiento. El último trimestre del año es el que normalmente se ve más influenciado por el desarrollo de este fenómeno. En este sentido, la ocurrencia de las lluvias abundantes que actualmente se observan en el pantanal y en general en la naciente de los ríos mesopotámicos, no están relacionadas con el incipiente desarrollo de El Niño. En todo caso, El Niño proveerá un contexto que puede dar continuidad a la sobreoferta de agua en la primavera, la cual ya se viene observando en la zona antes descrip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ependientemente del fenómeno de El Niño, venimos transitando un año que se caracteriza por la persistencia de una atmósfera con alto contenido de humedad en gran parte de las zonas agrícolas principales de Sudamérica. Esto ya ha sesgado hacia arriba el comportamiento de las precipitaciones de este año y por lo tanto aún sin la presencia de este indicador de gran escala, toda la región tiene una fuerte tendencia a mantener un patrón con un piso en las lluvias normales. Pueden algunos sectores alternar deficiencias en algún mes en lo que resta del año, pero a nivel regional esta no será una conducta que predom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videntemente este panorama impone una variedad de proyecciones para el resto de la campaña, las cuales en general y con mayor probabilidad, deberían considerar un escenario donde las reservas estén sobradas, lo cual aumenta el riesgo de que se observen excesos hídricos en octubre y noviembre. Por otra parte, una primavera húmeda para la franja mediterránea, luego de un invierno al que se ingresó con buenas reservas, perfilaría muy buenos rindes para los que arriesgaron hacer algo de fina. Un patrón de lluvias abundantes en el NEA, sostendría las inundaciones fluviales, pero sería bueno para el inicio de la gruesa. En resumen, dependiendo de las condiciones iniciales, la proyección de una primavera húmeda puede jugar a favor o en contra. Sin embargo a gran escala, siempre se dice que es preferible que sobre el agua y no que falte, aunque a nivel de productor esta sentencia no siempre es demasiado feliz.</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lang w:val="es-ES_tradnl"/>
        </w:rPr>
      </w:pPr>
      <w:r>
        <w:rPr>
          <w:lang w:val="es-ES_tradnl"/>
        </w:rPr>
        <w:drawing>
          <wp:inline distT="0" distB="0" distL="0" distR="0">
            <wp:extent cx="3568065" cy="38144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8" r="-9" b="-8"/>
                    <a:stretch>
                      <a:fillRect/>
                    </a:stretch>
                  </pic:blipFill>
                  <pic:spPr bwMode="auto">
                    <a:xfrm>
                      <a:off x="0" y="0"/>
                      <a:ext cx="3568065" cy="381444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3">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4">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38475" cy="3573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42285" cy="3568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9" t="-7" r="-9" b="-7"/>
                    <a:stretch>
                      <a:fillRect/>
                    </a:stretch>
                  </pic:blipFill>
                  <pic:spPr bwMode="auto">
                    <a:xfrm>
                      <a:off x="0" y="0"/>
                      <a:ext cx="3042285" cy="3568700"/>
                    </a:xfrm>
                    <a:prstGeom prst="rect">
                      <a:avLst/>
                    </a:prstGeom>
                  </pic:spPr>
                </pic:pic>
              </a:graphicData>
            </a:graphic>
          </wp:inline>
        </w:drawing>
      </w:r>
      <w:r>
        <w:rPr/>
        <w:drawing>
          <wp:inline distT="0" distB="0" distL="0" distR="0">
            <wp:extent cx="3038475" cy="35737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feragro" descr=""/>
                    <pic:cNvPicPr>
                      <a:picLocks noChangeAspect="1" noChangeArrowheads="1"/>
                    </pic:cNvPicPr>
                  </pic:nvPicPr>
                  <pic:blipFill>
                    <a:blip r:embed="rId29"/>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pPr>
      <w:bookmarkStart w:id="12" w:name="INFORME_PLAGAS"/>
      <w:bookmarkEnd w:id="12"/>
      <w:r>
        <w:rPr>
          <w:rFonts w:cs="Arial" w:ascii="Arial" w:hAnsi="Arial"/>
          <w:b/>
        </w:rPr>
        <w:t>Información preparada por</w:t>
      </w:r>
      <w:r>
        <w:rPr>
          <w:rFonts w:cs="Calibri" w:ascii="Calibri" w:hAnsi="Calibri"/>
          <w:sz w:val="22"/>
          <w:szCs w:val="22"/>
          <w:lang w:val="es-AR" w:eastAsia="en-US"/>
        </w:rPr>
        <w:t xml:space="preserve"> </w:t>
      </w:r>
      <w:r>
        <w:rPr>
          <w:rFonts w:cs="Arial" w:ascii="Arial" w:hAnsi="Arial"/>
          <w:b/>
          <w:lang w:val="es-AR"/>
        </w:rPr>
        <w:t>M. A. Sosa</w:t>
      </w:r>
    </w:p>
    <w:p>
      <w:pPr>
        <w:pStyle w:val="Normal"/>
        <w:jc w:val="right"/>
        <w:rPr>
          <w:rFonts w:ascii="Arial" w:hAnsi="Arial" w:cs="Arial"/>
          <w:b/>
          <w:b/>
        </w:rPr>
      </w:pPr>
      <w:r>
        <w:rPr>
          <w:rFonts w:cs="Arial" w:ascii="Arial" w:hAnsi="Arial"/>
          <w:b/>
        </w:rPr>
        <w:t>Asesora de APPA</w:t>
      </w:r>
    </w:p>
    <w:p>
      <w:pPr>
        <w:pStyle w:val="Normal"/>
        <w:jc w:val="right"/>
        <w:rPr>
          <w:rFonts w:ascii="Arial" w:hAnsi="Arial" w:cs="Arial"/>
          <w:b/>
          <w:b/>
        </w:rPr>
      </w:pPr>
      <w:r>
        <w:rPr>
          <w:rFonts w:cs="Arial" w:ascii="Arial" w:hAnsi="Arial"/>
          <w:b/>
        </w:rPr>
        <w:t>Ex Integrante de INTA Reconquista</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Junio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lang w:val="es-MX"/>
        </w:rPr>
      </w:pPr>
      <w:r>
        <w:rPr>
          <w:rFonts w:cs="Arial" w:ascii="Arial" w:hAnsi="Arial"/>
          <w:lang w:val="es-MX"/>
        </w:rPr>
        <w:t>En el noroeste santafesino la cosecha de algodón está atrasada, a la fecha aún es posible ver cultivos en pie en los campos, que no han sido cosechados en su totalidad, mientras que en la zona este el porcentaje de cosecha es alto (75 a 80%). Esta demora se debió principalmente a días nublados y húmedos que ocurrieron el mes anterior, que impedían el secado del suelo para permitir la entrada de las maquinari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stos cultivos constituyen un riesgo en caso de rebrote y de contar con estructuras reproductivas jóvenes que le permitan al picudo del algodonero (</w:t>
      </w:r>
      <w:r>
        <w:rPr>
          <w:rFonts w:cs="Arial" w:ascii="Arial" w:hAnsi="Arial"/>
          <w:i/>
          <w:lang w:val="es-MX"/>
        </w:rPr>
        <w:t>Anthonomus</w:t>
      </w:r>
      <w:r>
        <w:rPr>
          <w:rFonts w:cs="Arial" w:ascii="Arial" w:hAnsi="Arial"/>
          <w:lang w:val="es-MX"/>
        </w:rPr>
        <w:t xml:space="preserve"> </w:t>
      </w:r>
      <w:r>
        <w:rPr>
          <w:rFonts w:cs="Arial" w:ascii="Arial" w:hAnsi="Arial"/>
          <w:i/>
          <w:lang w:val="es-MX"/>
        </w:rPr>
        <w:t xml:space="preserve">grandis, </w:t>
      </w:r>
      <w:r>
        <w:rPr>
          <w:rFonts w:cs="Arial" w:ascii="Arial" w:hAnsi="Arial"/>
          <w:lang w:val="es-MX"/>
        </w:rPr>
        <w:t>Boheman), alimentarse y reproducirse, mientras las condiciones ambientales le sean favorables. Hasta ahora se han registrado muy pocas helad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s trampas con feromona para picudo del algodonero son útiles para detectar el movimiento de la plaga hacia el cultivo, al inicio de la campaña agrícola y desde el cultivo hacia los refugios en la etapa de madurez del algodón. En las trampas ubicadas en el noreste se registran altas capturas, las cuales se incrementan cuando se realiza la cosecha y la destrucción del rastrojo, actuando como sistemas de control y mostrando que los adultos están emigrando hacia los lugares de refug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extenderse el período de finalización del cultivo, por atraso en la cosecha por condiciones ambientales no apropiadas, menor será el tiempo entre zafras libre de oferta alimenticia para la plaga y mayor la probabilidad de que más individuos sobrevivan e incrementen las poblaciones que produzcan daño en la próxima campañ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destrucción del rastrojo es una estrategia de manejo cultural, es obligatoria, la más económica y la menos contaminante, imprescindible para combatir esta plaga y otras tales como la lagarta rosada y la broca del algodonero. La lucha contra el picudo es un trabajo de todos los involucrados y tiene que encararse a nivel regional</w:t>
      </w:r>
      <w:r>
        <w:rPr>
          <w:rFonts w:cs="Arial" w:ascii="Arial" w:hAnsi="Arial"/>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3" w:name="MERCADOS_NACIONALES"/>
        <w:bookmarkEnd w:id="13"/>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4" w:name="MERCADOS_NACIONALES"/>
      <w:bookmarkStart w:id="15" w:name="MERCADOS_NACIONALES"/>
      <w:bookmarkEnd w:id="15"/>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uego de tres meses de cotizar constante los valores promedios mensuales de precios para la fibra de algodón en sus calidades C1/2 y D experimentaron una ligera baja; situación que se acentuó para la calidad D1/2 que, por segundo mes consecutivo, decreció en su cotización. El comportamiento semanal fue similar en todas las calidades mencionadas ya que en la primera quincena el precio se mantuvo constante repitiendo el valor con el cual cerró la última semana de mayo, para luego cotizar en la segunda quincena a la baja. Realizando la comparación de los valores promedios obtenidos en junio 2014 con los alcanzados en el quinquenio nos encontramos que los precios promedios actuales en su calidad C1/2 y D son los más bajos del lustro; mientras que para la calidad D1/2 el promedio obtenido en junio 2014 sólo cotizó por encima del alcanzado en 2012 para esa misma época (ver Gráfico N° 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Sobre los precios promedios de las semillas para industria aceitera, tanto Reconquista como Avellaneda cotizaron por tercer mes consecutivo de manera constante durante todo junio (U$S/tn 120). Comparando los valores obtenidos en el quinquenio para esta misma fecha podemos notar que el comportamiento se repite desde hace tres meses, encontrando el promedio actual sólo por arriba del alcanzado en el 201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precio promedio mensual de la semilla para forraje puesta en desmotadora continúa con su tendencia bajista respecto del mes anterior, una situación que viene repitiéndose desde comienzo de año. Semanalmente su comportamiento fue coincidente ya que el valor obtenido fue decreciendo conforme avanzaba el mes. No obstante, lo antes mencionado, si realizamos la comparación con los valores promedios alcanzados en el quinquenio para esta misma época, debemos resaltar que al precio obtenido en junio 2014 lo podemos ubicar como el segundo mejor registro del lustro por detrás del alcanzado el año pasado para esta misma fecha, tal como se puede apreciar en el Gráfico N° 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pPr>
      <w:r>
        <w:rPr/>
      </w:r>
    </w:p>
    <w:p>
      <w:pPr>
        <w:pStyle w:val="Normal"/>
        <w:jc w:val="center"/>
        <w:rPr/>
      </w:pPr>
      <w:r>
        <w:rPr/>
        <w:drawing>
          <wp:inline distT="0" distB="0" distL="0" distR="0">
            <wp:extent cx="5601970" cy="29914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6" t="-11" r="-6" b="-11"/>
                    <a:stretch>
                      <a:fillRect/>
                    </a:stretch>
                  </pic:blipFill>
                  <pic:spPr bwMode="auto">
                    <a:xfrm>
                      <a:off x="0" y="0"/>
                      <a:ext cx="5601970" cy="2991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6084570" cy="27895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4" t="-12" r="-4" b="-12"/>
                    <a:stretch>
                      <a:fillRect/>
                    </a:stretch>
                  </pic:blipFill>
                  <pic:spPr bwMode="auto">
                    <a:xfrm>
                      <a:off x="0" y="0"/>
                      <a:ext cx="6084570" cy="27895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6" w:name="COMENTARIO_CULTIVO"/>
        <w:bookmarkEnd w:id="16"/>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7" w:name="COMENTARIO_CULTIVO"/>
      <w:bookmarkStart w:id="18" w:name="COMENTARIO_CULTIVO"/>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os trabajos de cosecha no se detienen en la campaña 2013/2014 y ya se llevan recolectadas, a nivel país, algo más de 428.200 has. con un rinde promedio cercano a los 2.150 kg/ha y una producción superior a las 920.3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 xml:space="preserve">Chaco </w:t>
      </w:r>
      <w:r>
        <w:rPr>
          <w:rFonts w:cs="Arial" w:ascii="Arial" w:hAnsi="Arial"/>
          <w:sz w:val="22"/>
          <w:szCs w:val="22"/>
        </w:rPr>
        <w:t>el avance de cosecha tiende a normalizarse como consecuencia de las mejoras climáticas experimentadas en la región. Encontramos resultados muy dispares en cuanto al rendimiento, dependiendo de algunos factores como la zona, el manejo y la humedad. Tal es así que en aquellos lotes con buen manejo y sin exceso hídrico los rindes oscilaron entre los 2.000 a 2.600 kg/ha; mientras que para los productores no tecnificados y sin plan de fertilización adecuado los rendimientos varían entre 900 a 1.400 kg/ha. En líneas generales la recolección alcanza algo más de 245.100 has. y una producción cercana a las 487.100 tn. aproximad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Santa Fe</w:t>
      </w:r>
      <w:r>
        <w:rPr>
          <w:rFonts w:cs="Arial" w:ascii="Arial" w:hAnsi="Arial"/>
          <w:sz w:val="22"/>
          <w:szCs w:val="22"/>
        </w:rPr>
        <w:t xml:space="preserve"> sigue de manera lenta su cosecha tanto manual como mecánica. Hasta el momento se llevan recolectadas algo mas de 67.300 has. con un rendimiento cercano a los 2.100 kg/ha con una producción que supera las 139.600 tn. </w:t>
      </w:r>
    </w:p>
    <w:p>
      <w:pPr>
        <w:pStyle w:val="Normal"/>
        <w:jc w:val="both"/>
        <w:rPr/>
      </w:pPr>
      <w:r>
        <w:rPr>
          <w:rFonts w:cs="Arial" w:ascii="Arial" w:hAnsi="Arial"/>
          <w:sz w:val="22"/>
          <w:szCs w:val="22"/>
        </w:rPr>
        <w:t xml:space="preserve">El avance de la zafra en la provincia de </w:t>
      </w:r>
      <w:r>
        <w:rPr>
          <w:rFonts w:cs="Arial" w:ascii="Arial" w:hAnsi="Arial"/>
          <w:b/>
          <w:sz w:val="22"/>
          <w:szCs w:val="22"/>
        </w:rPr>
        <w:t>Formosa</w:t>
      </w:r>
      <w:r>
        <w:rPr>
          <w:rFonts w:cs="Arial" w:ascii="Arial" w:hAnsi="Arial"/>
          <w:sz w:val="22"/>
          <w:szCs w:val="22"/>
        </w:rPr>
        <w:t xml:space="preserve"> supera las 14.500 has, y su rinde es de 2.000 kg/ha con una producción próxima a las 29.1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w:t>
      </w:r>
      <w:r>
        <w:rPr>
          <w:rFonts w:cs="Arial" w:ascii="Arial" w:hAnsi="Arial"/>
          <w:b/>
          <w:sz w:val="22"/>
          <w:szCs w:val="22"/>
        </w:rPr>
        <w:t>Santiago del Estero</w:t>
      </w:r>
      <w:r>
        <w:rPr>
          <w:rFonts w:cs="Arial" w:ascii="Arial" w:hAnsi="Arial"/>
          <w:sz w:val="22"/>
          <w:szCs w:val="22"/>
        </w:rPr>
        <w:t xml:space="preserve"> el avance de cosecha se ralentizó debido a las condiciones climáticas. Por el momento, se recolectaron cerca de 89.350 has., con un rinde de 2.600 kg/ha. y una producción mayor a las 231.300 t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Salta</w:t>
      </w:r>
      <w:r>
        <w:rPr>
          <w:rFonts w:cs="Arial" w:ascii="Arial" w:hAnsi="Arial"/>
          <w:sz w:val="22"/>
          <w:szCs w:val="22"/>
        </w:rPr>
        <w:t xml:space="preserve"> es donde más avanzada esta la zafra (teniendo en cuenta que sólo finalizó la cosecha en San Luis y Entre Ríos con 2.800 y 900 has., respectivamente). En suelo salteño, más precisamente en el Departamento de Anta, se recolectaron algo más de 7.800 has. con un rendimiento de 3.000 kg/ha y una producción cercana a las 23.500 tn.</w:t>
      </w:r>
    </w:p>
    <w:p>
      <w:pPr>
        <w:pStyle w:val="Normal"/>
        <w:jc w:val="both"/>
        <w:rPr>
          <w:rFonts w:ascii="Arial" w:hAnsi="Arial" w:cs="Arial"/>
          <w:sz w:val="22"/>
          <w:szCs w:val="22"/>
        </w:rPr>
      </w:pPr>
      <w:r>
        <w:rPr>
          <w:rFonts w:cs="Arial" w:ascii="Arial" w:hAnsi="Arial"/>
          <w:sz w:val="22"/>
          <w:szCs w:val="22"/>
        </w:rPr>
      </w:r>
    </w:p>
    <w:p>
      <w:pPr>
        <w:pStyle w:val="Normal"/>
        <w:jc w:val="both"/>
        <w:rPr>
          <w:szCs w:val="22"/>
        </w:rPr>
      </w:pPr>
      <w:r>
        <w:rPr>
          <w:rFonts w:cs="Arial" w:ascii="Arial" w:hAnsi="Arial"/>
          <w:sz w:val="22"/>
          <w:szCs w:val="22"/>
        </w:rPr>
        <w:t xml:space="preserve">En cuanto a los valores pluviales debemos mencionar que lo más destacado en la provincia de </w:t>
      </w:r>
      <w:r>
        <w:rPr>
          <w:rFonts w:cs="Arial" w:ascii="Arial" w:hAnsi="Arial"/>
          <w:b/>
          <w:sz w:val="22"/>
          <w:szCs w:val="22"/>
        </w:rPr>
        <w:t>Santa Fe</w:t>
      </w:r>
      <w:r>
        <w:rPr>
          <w:rFonts w:cs="Arial" w:ascii="Arial" w:hAnsi="Arial"/>
          <w:sz w:val="22"/>
          <w:szCs w:val="22"/>
        </w:rPr>
        <w:t xml:space="preserve"> fueron los 48 mm caídos en la localidad de Reconquista (Departamento de General Obligado) durante la semana del 2 al 8 de julio; mientras que en la provincia del </w:t>
      </w:r>
      <w:r>
        <w:rPr>
          <w:rFonts w:cs="Arial" w:ascii="Arial" w:hAnsi="Arial"/>
          <w:b/>
          <w:sz w:val="22"/>
          <w:szCs w:val="22"/>
        </w:rPr>
        <w:t>Chaco</w:t>
      </w:r>
      <w:r>
        <w:rPr>
          <w:rFonts w:cs="Arial" w:ascii="Arial" w:hAnsi="Arial"/>
          <w:sz w:val="22"/>
          <w:szCs w:val="22"/>
        </w:rPr>
        <w:t xml:space="preserve"> debemos resaltar que en la localidad de Libertador General San Martín (Departamento de Libertador General San Martín) se registraron 84mm, seguido por los 67mm acumulados en la localidad de Colonia Elisa (Departamento de Sargento Cabral). Todos estos valores corresponden a la semana del 25 de junio al 1º de julio.</w:t>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10/07/14).</w:t>
      </w:r>
    </w:p>
    <w:p>
      <w:pPr>
        <w:pStyle w:val="Normal"/>
        <w:jc w:val="center"/>
        <w:rPr>
          <w:b/>
          <w:b/>
          <w:bCs/>
          <w:iCs/>
        </w:rPr>
      </w:pPr>
      <w:bookmarkStart w:id="19" w:name="_1466938953"/>
      <w:bookmarkStart w:id="20" w:name="_1466848943"/>
      <w:bookmarkStart w:id="21" w:name="_1466848916"/>
      <w:bookmarkStart w:id="22" w:name="_1466840165"/>
      <w:bookmarkStart w:id="23" w:name="_1464417853"/>
      <w:bookmarkStart w:id="24" w:name="_1462875573"/>
      <w:bookmarkStart w:id="25" w:name="_1462875364"/>
      <w:bookmarkStart w:id="26" w:name="_1461136032"/>
      <w:bookmarkStart w:id="27" w:name="_1461042949"/>
      <w:bookmarkStart w:id="28" w:name="_1458977049"/>
      <w:bookmarkStart w:id="29" w:name="_1458125174"/>
      <w:bookmarkStart w:id="30" w:name="_1457510601"/>
      <w:bookmarkStart w:id="31" w:name="_1457510583"/>
      <w:bookmarkStart w:id="32" w:name="_1455959527"/>
      <w:bookmarkStart w:id="33" w:name="_1455104818"/>
      <w:bookmarkStart w:id="34" w:name="_1453880083"/>
      <w:bookmarkStart w:id="35" w:name="_1453880073"/>
      <w:bookmarkStart w:id="36" w:name="_1452064666"/>
      <w:bookmarkStart w:id="37" w:name="_1451728292"/>
      <w:bookmarkStart w:id="38" w:name="_1451211065"/>
      <w:bookmarkStart w:id="39" w:name="_1450593085"/>
      <w:bookmarkStart w:id="40" w:name="_1447487999"/>
      <w:bookmarkStart w:id="41" w:name="_1447487513"/>
      <w:bookmarkStart w:id="42" w:name="_1445327654"/>
      <w:bookmarkStart w:id="43" w:name="_1442303807"/>
      <w:bookmarkStart w:id="44" w:name="_1439709225"/>
      <w:bookmarkStart w:id="45" w:name="_1435655893"/>
      <w:bookmarkStart w:id="46" w:name="_1435655811"/>
      <w:bookmarkStart w:id="47" w:name="_1435655356"/>
      <w:bookmarkStart w:id="48" w:name="_1435654725"/>
      <w:bookmarkStart w:id="49" w:name="_1435387464"/>
      <w:bookmarkStart w:id="50" w:name="_1434356766"/>
      <w:bookmarkStart w:id="51" w:name="_1430646197"/>
      <w:bookmarkStart w:id="52" w:name="_1430294790"/>
      <w:bookmarkStart w:id="53" w:name="_1429963071"/>
      <w:bookmarkStart w:id="54" w:name="_1429600034"/>
      <w:bookmarkStart w:id="55" w:name="_1427273666"/>
      <w:bookmarkStart w:id="56" w:name="_1427273645"/>
      <w:bookmarkStart w:id="57" w:name="_1427273615"/>
      <w:bookmarkStart w:id="58" w:name="_1426924890"/>
      <w:bookmarkStart w:id="59" w:name="_1425105699"/>
      <w:bookmarkStart w:id="60" w:name="_1425105520"/>
      <w:bookmarkStart w:id="61" w:name="_1424156569"/>
      <w:bookmarkStart w:id="62" w:name="_1419415070"/>
      <w:bookmarkStart w:id="63" w:name="_1419156681"/>
      <w:bookmarkStart w:id="64" w:name="_1419156662"/>
      <w:bookmarkStart w:id="65" w:name="_1419156646"/>
      <w:bookmarkStart w:id="66" w:name="_1419156614"/>
      <w:bookmarkStart w:id="67" w:name="_1419156579"/>
      <w:bookmarkStart w:id="68" w:name="_1419156513"/>
      <w:bookmarkStart w:id="69" w:name="_1419156487"/>
      <w:bookmarkStart w:id="70" w:name="_1419156182"/>
      <w:bookmarkStart w:id="71" w:name="_1384326117"/>
      <w:bookmarkStart w:id="72" w:name="_1384071677"/>
      <w:bookmarkStart w:id="73" w:name="_1383551749"/>
      <w:bookmarkStart w:id="74" w:name="_1382775818"/>
      <w:bookmarkStart w:id="75" w:name="_1382775655"/>
      <w:bookmarkStart w:id="76" w:name="_1378032249"/>
      <w:bookmarkStart w:id="77" w:name="_1378031866"/>
      <w:bookmarkStart w:id="78" w:name="_1376725044"/>
      <w:bookmarkStart w:id="79" w:name="_1376724939"/>
      <w:bookmarkStart w:id="80" w:name="_1376121101"/>
      <w:bookmarkStart w:id="81" w:name="_1374913004"/>
      <w:bookmarkStart w:id="82" w:name="_1374912974"/>
      <w:bookmarkStart w:id="83" w:name="_1374912807"/>
      <w:bookmarkStart w:id="84" w:name="_1374392219"/>
      <w:bookmarkStart w:id="85" w:name="_1373442131"/>
      <w:bookmarkStart w:id="86" w:name="_1372158807"/>
      <w:bookmarkStart w:id="87" w:name="_1372158317"/>
      <w:bookmarkStart w:id="88" w:name="_1371621412"/>
      <w:bookmarkStart w:id="89" w:name="_1371283100"/>
      <w:bookmarkStart w:id="90" w:name="_1370414361"/>
      <w:bookmarkStart w:id="91" w:name="_1369808790"/>
      <w:bookmarkStart w:id="92" w:name="_1369208035"/>
      <w:bookmarkStart w:id="93" w:name="_1369120001"/>
      <w:bookmarkStart w:id="94" w:name="_1367998184"/>
      <w:bookmarkStart w:id="95" w:name="_1367391041"/>
      <w:bookmarkStart w:id="96" w:name="_1367049431"/>
      <w:bookmarkStart w:id="97" w:name="_1366522927"/>
      <w:bookmarkStart w:id="98" w:name="_1365579239"/>
      <w:bookmarkStart w:id="99" w:name="_1365324177"/>
      <w:bookmarkStart w:id="100" w:name="_1365323730"/>
      <w:bookmarkStart w:id="101" w:name="_1365323635"/>
      <w:bookmarkStart w:id="102" w:name="_1364627060"/>
      <w:bookmarkStart w:id="103" w:name="_1364627035"/>
      <w:bookmarkStart w:id="104" w:name="_1364626620"/>
      <w:bookmarkStart w:id="105" w:name="_1364122938"/>
      <w:bookmarkStart w:id="106" w:name="_1363425925"/>
      <w:bookmarkStart w:id="107" w:name="_1361774145"/>
      <w:bookmarkStart w:id="108" w:name="_1360739443"/>
      <w:bookmarkStart w:id="109" w:name="_1360739251"/>
      <w:bookmarkStart w:id="110" w:name="_1358228352"/>
      <w:bookmarkStart w:id="111" w:name="_1356765572"/>
      <w:bookmarkStart w:id="112" w:name="_1356241465"/>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lang w:val="es-MX"/>
        </w:rPr>
        <w:object w:dxaOrig="8620"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7.05pt;height:189.35pt" filled="f" o:ole="">
            <v:imagedata r:id="rId33" o:title=""/>
          </v:shape>
          <o:OLEObject Type="Embed" ProgID="Excel.Sheet.12" ShapeID="ole_rId32" DrawAspect="Content" ObjectID="_922490968" r:id="rId32"/>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0">
                <wp:simplePos x="0" y="0"/>
                <wp:positionH relativeFrom="column">
                  <wp:posOffset>5651500</wp:posOffset>
                </wp:positionH>
                <wp:positionV relativeFrom="paragraph">
                  <wp:posOffset>9777095</wp:posOffset>
                </wp:positionV>
                <wp:extent cx="317500" cy="259080"/>
                <wp:effectExtent l="0" t="0" r="0" b="0"/>
                <wp:wrapNone/>
                <wp:docPr id="28"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13" w:name="NOTA_INTERNACIONAL"/>
        <w:r>
          <w:rPr>
            <w:rStyle w:val="InternetLink"/>
            <w:rFonts w:cs="Arial-BoldMT" w:ascii="Arial-BoldMT" w:hAnsi="Arial-BoldMT"/>
            <w:b/>
            <w:bCs/>
            <w:sz w:val="28"/>
            <w:szCs w:val="28"/>
          </w:rPr>
          <w:t>El alza de las existencias y la caída de las importaciones ejercen un debilitamiento sobre los precios</w:t>
        </w:r>
      </w:hyperlink>
      <w:bookmarkEnd w:id="113"/>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1/07/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La producción mundial en 2014/15 se pronostica con una caída del 2% para alcanzar 25,3 millones de toneladas. Esa caída se debe a la reducción de las siembras en China, donde la producción de algodón quedaría en solo 6 millones de toneladas. Se espera que la producción en el resto del mundo aumente en un 1%, hasta llegar a 19,3 millones de toneladas. Se estima que la producción en India en 2013/14 alcanzaría la cifra récord de 6,5 millones de toneladas como resultado de mayores rendimientos y mejores precios, lo que alentaría a los productores a sembrar más algodón en 2014/15. Sin embargo, la demora en la llegada de las lluvias monzónicas han retardado las siembras, dado que la mayoría del algodón en India se cultiva en condiciones de secano. Suponiendo similares rendimientos al promedio de tres años, la producción de algodón indio alcanzaría, según las proyecciones, 6,3 millones de toneladas en 2014/15; sin embargo, ese resultado dependería en gran medida de cuán oportunas resultasen las lluvias monzónicas. En cambio, la región sudoeste de Estados Unidos recibió la lluvia necesaria, la cual ayudaría a reducir la tasa de abandono, aumentando así la superficie cosechada si se compara con la de la última temporada. Para 2014/15, se espera que la producción en Estados Unidos aumente a 3,2 millones de toneladas (+14%). La siembra en Pakistán ha ganado impulso después de la demora causada por la recolección tardía de su cosecha de trigo, y se pronostica que la superficie cosechada sería de 3 millones de hectáreas. Se proyecta que la producción en Pakistán tal vez ascienda a unos 2,2 millones de toneladas en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13/14, el consumo mundial creció en un 1%, alcanzando 23,4 millones de toneladas, pero para 2014/15 se prevé un alza de 3%, incrementándose en 24,1 millones de toneladas. El alto precio del algodón nacional chino, las restricciones a las importaciones, las dificultades a la financiación y la débil demanda de hilaza de algodón hicieron que muchas plantas en China redujeran aun más sus operaciones la temporada pasada. Sin embargo, dado que la política de reserva de China ha tocado a su fin, muchas plantas prevén tener precios más bajos una vez avanzado el año, como se reflejó en los mercados de futuros. El consumo en China mejoraría ligeramente, llegando a los 7,9 millones de toneladas en 2014/15. En cambio, India experimentó un fuerte crecimiento del consumo en 2013/14, ascendiendo en un 5% para alcanzar 5,1 millones de toneladas. Para 2014/15, se proyecta un crecimiento del consumo de un 6% más hasta quedar en 5,4 millones de toneladas. Pakistán, que en un inicio se había beneficiado de la fuerte demanda de hilaza de algodón de parte de China en 2012/13, sufrió con la caída de ese mercado en 2013/14. Además, el precio de la fibra de algodón en el mercado interno estuvo relativamente alto en la presente temporada y las fábricas de textiles de Pakistán a su vez se han vuelto hacia las importaciones de hilaza de algodón más barata proveniente de India. Esto ocasionó que el consumo de fibra en Pakistán experimentara una caída del 6% en 2013/14, quedando en algo menos de 2,3 millones de toneladas. El gobierno de Pakistán anunció que a partir del 1 de julio, se aplicaría un gravamen del 1% y una retención impositiva del 5% sobre las importaciones de fibra de algodón con la finalidad de alentar a las industrias a utilizar algodón nacional en sus operaciones de hilatura. Sin embargo, debido al alza de los costos, se espera que el consumo en 2014/15 permanezca inalterado en 2,3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gún proyecciones, el comercio mundial descendería en un 8% hasta llegar a 8,1 millones de toneladas como resultado de una reducción de 3 millones a 2,2 millones de toneladas en las importaciones de China en la próxima temporada. Las importaciones en el resto del mundo ascenderían en un 3% hasta alcanzar los 5,9 millones de toneladas. Las importaciones en el sudeste asiático han aumentado en consonancia con la expansión del consumo en la región, dado que es poco el algodón que allí se cosecha. Para 2014/15, la Secretaría espera un aumento del 2% en las importaciones de Bangladesh, lo que las situaría en casi 900.000 toneladas, y un alza en las importaciones de Vietnam del 9% alcanzando casi 700.000 toneladas. Para las exportaciones de Estados Unidos se proyecta un aumento del 1%, obteniendo 2,3 millones de toneladas en 2014/15, con lo que mantendría su posición de mayor exportador. India permanecería como segundo mayor exportador, aunque sus exportaciones descenderían hasta un 9%, llegando alcanzar 1,2 millones de tonel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2014/15, la producción mundial probablemente exceda el consumo, si bien por una cantidad inferior a las registradas en las últimas cuatro temporadas. Por ende, se espera que las existencias finales a nivel mundial se elevaren en un 6%, logrando alcanzar 21,5 millones de toneladas. Sería ésa la quinta temporada consecutiva de aumentos en las existencias finales, después de un descenso del 27% en 2009/10. Se estima que China tiene en su poder casi el 60% de las existencias mundiales, en su mayoría como parte de la reserva oficial. Desde finales de noviembre de 2013 hasta junio de 2014, el gobierno chino ha vendido algo más de 2 millones de toneladas de sus reservas. Las ventas de las existencias de la reserva se aceleraron desde que los precios de subasta iniciales se redujeron en abril del presente año, pero desde entonces su ritmo ha vuelto a hacerse más lento. Las ventas en abril totalizaron 635.000 toneladas, representaron un promedio del 32% de las ofertadas. Desde entonces, las ventas han promediado un 17% del volumen en oferta y totalizado 636.000 toneladas durante los dos últimos meses. Las ventas continuarían a ese ritmo lento durante todo agosto debido a preocupaciones tanto por la calidad como por el precio, puesto que la financiación para las compras seguiría estando difícil. A finales de junio, las estimaciones de la Secretaría apuntaban a que el gobierno todavía conservaba 11,7 millones de toneladas. Mientras que se espera que el consumo en China crezca durante la próxima temporada, existe una fuerte preferencia por el algodón de alta calidad, de manera que resultaría improbable que el gobierno sea capaz de reducir de forma rápida sus reservas sin ofrecer descuentos significativos. A finales de 2013/14, se pronostica que China tendría en sus manos 11,5 millones de toneladas, lo que representaría un aumento del 19% respecto de lo registrado en 2012/13, y es probable que esas existencias se expandan más en 2014/15. Además, las existencias finales fuera de China también se espera que aumenten en un 7%, para alcanzar 8,7 millones de toneladas a finales de la presente temporada, y se proyecta que lleguen a 9,7 millones de toneladas a finales de 2014/15. Dado que la producción probablemente sobrepase el consumo en 2014/15, se pronostica un aumento a 21,5 millones de toneladas en las existencias finales a nivel mundial, y la razón existencias a uso industrial sería del 89%, es decir, que existen suficientes existencias de algodón como para cubrir el consumo de casi 11 meses. Las existencias finales más abundantes fuera de China e importaciones menos cuantiosas ejercerían un debilitamiento en los precios internacionales en 2014/15.</w:t>
      </w:r>
    </w:p>
    <w:p>
      <w:pPr>
        <w:pStyle w:val="Normal"/>
        <w:jc w:val="both"/>
        <w:rPr>
          <w:rFonts w:ascii="Arial" w:hAnsi="Arial" w:cs="Arial"/>
          <w:i/>
          <w:i/>
          <w:iCs/>
          <w:sz w:val="14"/>
          <w:szCs w:val="16"/>
        </w:rPr>
      </w:pPr>
      <w:r>
        <w:rPr>
          <w:rFonts w:cs="Arial" w:ascii="Arial" w:hAnsi="Arial"/>
          <w:i/>
          <w:iCs/>
          <w:sz w:val="14"/>
          <w:szCs w:val="16"/>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BoldMT">
    <w:charset w:val="00"/>
    <w:family w:val="swiss"/>
    <w:pitch w:val="default"/>
  </w:font>
  <w:font w:name="TimesNewRomanPSMT">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9">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3">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JUNIO%202014.doc" TargetMode="External"/><Relationship Id="rId5" Type="http://schemas.openxmlformats.org/officeDocument/2006/relationships/hyperlink" Target="../in/CUADROS%20Y%20GRAFICOS%20JUNIO%202014.xls" TargetMode="External"/><Relationship Id="rId6" Type="http://schemas.openxmlformats.org/officeDocument/2006/relationships/hyperlink" Target="../in/DESDE%20LAS%20PROVINCIAS%20JUNIO%202014.doc" TargetMode="External"/><Relationship Id="rId7" Type="http://schemas.openxmlformats.org/officeDocument/2006/relationships/hyperlink" Target="../in/CUADROS%20Y%20GRAFICOS%20JUNI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www.cotlook.com/" TargetMode="External"/><Relationship Id="rId20" Type="http://schemas.openxmlformats.org/officeDocument/2006/relationships/hyperlink" Target="http://go.worldbank.org/4ROCCIEQ50"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mailto:smn@meteofa.mil.ar" TargetMode="External"/><Relationship Id="rId24" Type="http://schemas.openxmlformats.org/officeDocument/2006/relationships/hyperlink" Target="../../A:%5CBOLET&#205;N%20ALGODONERO%5CBOLETINES%202010%5CNOVIEMBRE%202010%5C%3Fmod=htms&amp;id=5" TargetMode="Externa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package" Target="embeddings/oleObject1.xlsx"/><Relationship Id="rId33" Type="http://schemas.openxmlformats.org/officeDocument/2006/relationships/image" Target="media/image20.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09:00Z</dcterms:created>
  <dc:creator>Administrador</dc:creator>
  <dc:description/>
  <cp:keywords/>
  <dc:language>en-US</dc:language>
  <cp:lastModifiedBy>Administrador</cp:lastModifiedBy>
  <cp:lastPrinted>2014-07-24T11:19:00Z</cp:lastPrinted>
  <dcterms:modified xsi:type="dcterms:W3CDTF">2014-07-24T14:20:00Z</dcterms:modified>
  <cp:revision>5</cp:revision>
  <dc:subject/>
  <dc:title/>
</cp:coreProperties>
</file>